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66"/>
          <w:sz w:val="30"/>
          <w:szCs w:val="30"/>
        </w:rPr>
      </w:pPr>
      <w:r>
        <w:rPr>
          <w:color w:val="000066"/>
          <w:sz w:val="30"/>
          <w:szCs w:val="30"/>
        </w:rPr>
        <w:t>Разные на свете люди живут: и хорошие встречаются, и не очень, а бывают и такие, о которых и говорить не хочется. Вот к ним-то и угодила Крошечка-Хаврошечка, когда сиротой осталась. Взяли эти люди её к себе в дом, вырастили, выкормили. Одно плохо - совсем работой замучили. "Пряжу спряди, за скотиной пригляди, дом прибери да обед свари" - и всё на ней.</w:t>
      </w:r>
    </w:p>
    <w:p>
      <w:pPr>
        <w:pStyle w:val="Normal"/>
        <w:rPr/>
      </w:pPr>
      <w:r>
        <w:rPr>
          <w:color w:val="000066"/>
          <w:sz w:val="30"/>
          <w:szCs w:val="30"/>
        </w:rPr>
        <w:t>А у хозяйки её были три родные дочери: Одногллазка, Двухглазка и Трёхглазка. Лентяйки - каких свет не видывал, только и делали, что на лавочке сидели да на улицу глядели. И сколько бы Хаврошечка на них не работала, сестрицы лишь журят и словом добрым не одар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05:00Z</dcterms:created>
  <dc:creator>Оксана</dc:creator>
  <dc:description/>
  <cp:keywords/>
  <dc:language>en-US</dc:language>
  <cp:lastModifiedBy>Alenkiy</cp:lastModifiedBy>
  <dcterms:modified xsi:type="dcterms:W3CDTF">2013-09-28T11:12:00Z</dcterms:modified>
  <cp:revision>4</cp:revision>
  <dc:subject/>
  <dc:title/>
</cp:coreProperties>
</file>